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 «Богомягковское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 ноября 2012 года                                                                                                 №  5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Богомягко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уведомления представителя нанимателя (работодателя) о фактах обращения в целях склонения муниципальных служащих Света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«Богомягковское»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9 Федерального закона от 25.12.2008 № 273-ФЗ «О противодействии коррупци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уведомления представителя нанимателя (работодателя) о фактах обращения в целях склонения муниципальных служащих Совета сельского поселения «Богомягковское» к совершению коррупционных право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Совета сельского  поселения  «Богомягковское» № 144 от 06 февраля 2012  г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подлежит обнародованию на стендах  администрации, библиотеках сельского  поселения  «Богомягковско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С.В.Старновск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>к решению  Совета сельского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еления «Богомягковское» № 57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6 ноября 2012 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я представителя нанимателя (работодателя) о фактах обращения в целях склонения муниципальных служащих 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«Богомягковское»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Порядка используются следующие понят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униципальный служащий </w:t>
      </w:r>
      <w:r>
        <w:rPr>
          <w:rFonts w:cs="Times New Roman" w:ascii="Times New Roman" w:hAnsi="Times New Roman"/>
          <w:sz w:val="24"/>
          <w:szCs w:val="24"/>
        </w:rPr>
        <w:t>– гражданин, исполняющий в порядке, определенном муниципальными правовыми актами сельского поселения «Богомягковское», в соответствии с федеральными законами и законами Забайкальского края, обязанности по должности муниципальной службы в Совете сельского поселения «Богомягковское», за денежное содержание  выплачиваемое за счет средств местного бюдже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ставитель нанимателя (работодателя)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 – муниципальное образование, от имени которого полномочия нанимателя осуществляет представитель нанимателя (работодател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ставитель нанимателя (работодатель)</w:t>
      </w:r>
      <w:r>
        <w:rPr>
          <w:rFonts w:cs="Times New Roman" w:ascii="Times New Roman" w:hAnsi="Times New Roman"/>
          <w:sz w:val="24"/>
          <w:szCs w:val="24"/>
        </w:rPr>
        <w:t xml:space="preserve"> – председатель Совета сельского поселения, либо лицо, исполняющее его обязан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коррупционное правонаруше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вершение деяний, указанных в подпункте «а» настоящей статьи, от имени или в интересах юридического лиц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ведомление муниципального служащего </w:t>
      </w:r>
      <w:r>
        <w:rPr>
          <w:rFonts w:cs="Times New Roman" w:ascii="Times New Roman" w:hAnsi="Times New Roman"/>
          <w:sz w:val="24"/>
          <w:szCs w:val="24"/>
        </w:rPr>
        <w:t>– письменное сообщение муниципального служащего о факте склонения его или других муниципальных служащих к совершению коррупционных правонарушений либо о совершении другими муниципальными служащими таких право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Обязанности муниципального служащего по уведомлению представителя нанимателя (работодателя) о фактах склонения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ый служащий обязан в письменной форме уведомить представителя нанимателя (работодателя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факте обращения к нему в целях склонения его к совершению коррупционного правонаруш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ставшем ему известном факте обращения к иным муниципальным служащим в целях склонения их к совершению коррупционных правонару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факте совершения другими муниципальными служащими коррупционных правонару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ставших ему известными фактах непредставления другими муниципальными служащими сведений либо представления заведомо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 фактах, указанных в пункте 1 статьи 2 настоящего Порядка муниципальный служащий уведомляет нанимателя (работодателя) немедленно с момента, когда ему стало известно о таком факте либо немедленно как появилась первая возможность сделать указанн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сьменное уведомление, адресованное нанимателю (работодателю) должно быть датировано и подписано муниципальным служащим, представляющим данное уведомл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домление муниципального служащего подаётся нанимателю (работодателю) в двух экземплярах под роспись последнего на втором экземпляре данного документа, с указанием даты и времени получения уведомления. Второй экземпляр уведомления возвращается муниципальному служащему, представившему уведомл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уведомлении муниципальный служащий обязан указать следующие с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ю должность, фамилию, имя, отчество, адрес места прожи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вестные ему сведения о лице, склоняющем его либо иного муниципального служащего к совершению коррупционного правонарушения: фамилия, имя, отчество, год рождения, регистрация по месту жительства, фактический адрес места жительства (если расходится с регистрацией по месту жительства), место работы, занимаемая должность и друг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а, время и место, поступления предложения о совершении коррупционного правонаруш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 совершению, какого незаконного действия склоняют муниципального служащего. Предлагаемые лицом, указанным в подпункте «б» настоящего пункта, способ, дата, время и место совершения коррупционного правонару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ые известные сведения, имеющие значение для предотвращения, пресечения, раскрытия и расследования правонарушения, указанного в уведомл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Обязанности представителя нанимателя (работодателя), получившего уведомление о склонении муниципального служащего к совершению коррупционного правонару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тавитель нанимателя (работодателя), получивший письменное уведомление муниципального служащего обяза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авить дату и время получения и расписаться на втором экземпляре уведомления муниципального служащего, вернуть данный экземпляр документа муниципальному служащему, представившему уведомл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регистрировать уведомление муниципального служащего в порядке, установленном настоящим правовым акт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овать проверку сведений, указанных в уведомлении муниципального служащ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целях регистрации уведомлений муниципальных служащих представитель нанимателя (работодателя) лично ведёт журнал учёта таких уведомлений, в котором отражаются следующие с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ковый номер регистрационной запис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ата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поступления уведомления, ФИО лица принявшего уведомление (согласно росписи на втором экземпляре уведомления) и производящего регистрационную запис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лжность, ФИО муниципального служащего, представившего уведомл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раткое изложение существа уведомления с обязательным указанием ФИО лица, склоняющего к совершению коррупционного правонарушения (если известно) либо муниципального служащего, совершившего такое правонаруш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ятое нанимателем (работодателем) решение по уведомлению муниципального служащего и дата его принят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ные сведения, имеющие знач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целях организации проверки сведений, указанных в уведомлении муниципального служащего, представитель нанимателя (работодателя имеет следующие права и обяза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нанимателя (работодателя) </w:t>
      </w:r>
      <w:r>
        <w:rPr>
          <w:rFonts w:cs="Times New Roman" w:ascii="Times New Roman" w:hAnsi="Times New Roman"/>
          <w:i/>
          <w:iCs/>
          <w:sz w:val="24"/>
          <w:szCs w:val="24"/>
        </w:rPr>
        <w:t>вправ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ать от муниципальных служащих объяснения по существу уведом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ть от муниципальных служащих представления служебных документов и документов, связанных с осуществлением ими своих должностных обязанностей, муниципальной служб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здавать комиссию с целью проверки и выемки и осмотра интересующих документов и предметов, относящихся к служебной деятельности муниципального служащего и (или) связанных с совершением им коррупционного правонарушения, и (или) о которых сообщается в уведомлении муниципального служащего. Проверка и выемка документов и предметов, указанных в настоящем пункте допускается из кабинетов, сейфов, шкафов, столов и иного имущества, предоставленного муниципальному служащему нанимателем (работодателем) для осуществления им служеб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нанимателя (работодателя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язан </w:t>
      </w:r>
      <w:r>
        <w:rPr>
          <w:rFonts w:cs="Times New Roman" w:ascii="Times New Roman" w:hAnsi="Times New Roman"/>
          <w:sz w:val="24"/>
          <w:szCs w:val="24"/>
        </w:rPr>
        <w:t>направить уведомление муниципального служащего с прилагаемым материалом проверки (если имеется) в прокуратуру района для принятия решения по существу немедленно после получения уведомления муниципального служащего, либо немедленно после окончания организации проверки сведений, изложенных в уведомлении, либо немедленно как появилась первая возможность сделать указанн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тавитель нанимателя (работодателя) не вправе разглашать сведения, полученные им от муниципального служащего до окончания проверки, организованной органами прокуратуры по уведомлению муниципального служащ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ыполнение муниципальным служащим должностной (служебной) обязанности, указанной в пункте 1 статьи 2 настоящего Порядка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0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уведомления представителя нанимателя (работодателя) о фактах обращения в целях склонения муниципального служащего Совета сельского поселения «Богомягковское»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гомягковско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Российской Федерации от 25.12.2008 № 273-ФЗ «О противодействии коррупции» я, 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, должнос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ведомляю об обращении ко мне «___» __________ 20___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(ки)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клонения меня к совершению коррупционных действий, а именн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ить, в чем выражается склонение к коррупционным действия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мною 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об уведомлении представителя нанимателя (работодателя), органов прокуратуры или других государственных органов выполнена в полном объ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) (подпись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регистрирова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урнале рег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г. № 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, должность ответственного лиц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6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57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уведомления представителя нанимателя (работодателя) о фактах обращения в целях склонения муниципального служащего Совета сельского поселения «Богомягковское»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УВЕДОМЛ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п/п /Дата /Ф. И. О., должность уведомителя/ Краткое изложение обс. дела/ Примеч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8:00Z</dcterms:created>
  <dc:creator>Пользователь</dc:creator>
  <dc:description/>
  <dc:language>en-US</dc:language>
  <cp:lastModifiedBy>user</cp:lastModifiedBy>
  <cp:lastPrinted>2012-11-23T09:08:00Z</cp:lastPrinted>
  <dcterms:modified xsi:type="dcterms:W3CDTF">2013-09-13T11:18:00Z</dcterms:modified>
  <cp:revision>2</cp:revision>
  <dc:subject/>
  <dc:title/>
</cp:coreProperties>
</file>